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Rc9J6Q/EbpOploOd_sT1ffUUXWHP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QUsuHc/YWRaj0awU5cDaWKHLsEsoA/edit</w:t>
        </w:r>
      </w:hyperlink>
      <w:r>
        <w:rPr>
          <w:lang w:val="fr-BE"/>
        </w:rPr>
        <w:t xml:space="preserve"> 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fr-BE"/>
          </w:rPr>
          <w:t>https://www.canva.com/design/DAGt5auWJjo/6j4HbCYILxw-7BaWh2Ah3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fq9b_E/KbTu5qelEBSWD8osY1O3GQ/edit</w:t>
        </w:r>
      </w:hyperlink>
      <w:r>
        <w:rPr>
          <w:lang w:val="fr-BE"/>
        </w:rPr>
        <w:t xml:space="preserve">  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Y2GdxU/heoUtfejjZfE9mEod-pVQ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YqeH1A/Fq_BOZDxEOrIpG_a4KKjv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UBpJdY/LMMwP7BylmDMkotx1AZaeQ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4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5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51102735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1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5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901299050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1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Rc9J6Q/EbpOploOd_sT1ffUUXWHPw/edit" TargetMode="External"/><Relationship Id="rId3" Type="http://schemas.openxmlformats.org/officeDocument/2006/relationships/hyperlink" Target="https://www.canva.com/design/DAGt5QUsuHc/YWRaj0awU5cDaWKHLsEsoA/edit" TargetMode="External"/><Relationship Id="rId4" Type="http://schemas.openxmlformats.org/officeDocument/2006/relationships/hyperlink" Target="https://www.canva.com/design/DAGt5auWJjo/6j4HbCYILxw-7BaWh2Ah3Q/edit" TargetMode="External"/><Relationship Id="rId5" Type="http://schemas.openxmlformats.org/officeDocument/2006/relationships/hyperlink" Target="https://www.canva.com/design/DAGt5fq9b_E/KbTu5qelEBSWD8osY1O3GQ/edit" TargetMode="External"/><Relationship Id="rId6" Type="http://schemas.openxmlformats.org/officeDocument/2006/relationships/hyperlink" Target="https://www.canva.com/design/DAGt5Y2GdxU/heoUtfejjZfE9mEod-pVQQ/edit" TargetMode="External"/><Relationship Id="rId7" Type="http://schemas.openxmlformats.org/officeDocument/2006/relationships/hyperlink" Target="https://www.canva.com/design/DAGt5YqeH1A/Fq_BOZDxEOrIpG_a4KKjvg/edit" TargetMode="External"/><Relationship Id="rId8" Type="http://schemas.openxmlformats.org/officeDocument/2006/relationships/hyperlink" Target="https://www.canva.com/design/DAGt5UBpJdY/LMMwP7BylmDMkotx1AZaeQ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266</Words>
  <Characters>1521</Characters>
  <CharactersWithSpaces>178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1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